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>Nie som stratená, ale úmyselne nechaná na tomto mieste, aby si ma našiel. Prečítaj ma a potom ma prosím pošli ďalej, aby som mohla pokračovať v mojej cest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sz w:val="8"/>
                <w:lang w:val="sk-SK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Mám ešte malú prosbu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Navštív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sk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a napíš záznam do môjho denníka (aj anonymne), aby vedeli, že som v dobrých rukách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>Nie som stratená, ale úmyselne nechaná na tomto mieste, aby si ma našiel. Prečítaj ma a potom ma prosím pošli ďalej, aby som mohla pokračovať v mojej cest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sz w:val="8"/>
                <w:lang w:val="sk-SK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Mám ešte malú prosbu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sk-SK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Navštív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sk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a napíš záznam do môjho denníka (aj anonymne), aby vedeli, že som v dobrých rukách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>Nie som stratená, ale úmyselne nechaná na tomto mieste, aby si ma našiel. Prečítaj ma a potom ma prosím pošli ďalej, aby som mohla pokračovať v mojej cest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sz w:val="8"/>
                <w:lang w:val="sk-SK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Mám ešte malú prosbu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sk-SK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Navštív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sk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a napíš záznam do môjho denníka (aj anonymne), aby vedeli, že som v dobrých rukách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>Nie som stratená, ale úmyselne nechaná na tomto mieste, aby si ma našiel. Prečítaj ma a potom ma prosím pošli ďalej, aby som mohla pokračovať v mojej cest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sz w:val="8"/>
                <w:lang w:val="sk-SK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Mám ešte malú prosbu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8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Navštív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sk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a napíš záznam do môjho denníka (aj anonymne), aby vedeli, že som v dobrých rukách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>Nie som stratená, ale úmyselne nechaná na tomto mieste, aby si ma našiel. Prečítaj ma a potom ma prosím pošli ďalej, aby som mohla pokračovať v mojej cest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sz w:val="8"/>
                <w:lang w:val="sk-SK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Mám ešte malú prosbu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sk-SK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Navštív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sk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a napíš záznam do môjho denníka (aj anonymne), aby vedeli, že som v dobrých rukách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>Nie som stratená, ale úmyselne nechaná na tomto mieste, aby si ma našiel. Prečítaj ma a potom ma prosím pošli ďalej, aby som mohla pokračovať v mojej cest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sz w:val="8"/>
                <w:lang w:val="sk-SK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Mám ešte malú prosbu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sk-SK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Navštív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sk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a napíš záznam do môjho denníka (aj anonymne), aby vedeli, že som v dobrých rukách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>Nie som stratená, ale úmyselne nechaná na tomto mieste, aby si ma našiel. Prečítaj ma a potom ma prosím pošli ďalej, aby som mohla pokračovať v mojej cest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sz w:val="8"/>
                <w:lang w:val="sk-SK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Mám ešte malú prosb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Navštív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sk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a napíš záznam do môjho denníka (aj anonymne), aby vedeli, že som v dobrých rukách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>Nie som stratená, ale úmyselne nechaná na tomto mieste, aby si ma našiel. Prečítaj ma a potom ma prosím pošli ďalej, aby som mohla pokračovať v mojej cest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sz w:val="8"/>
                <w:lang w:val="sk-SK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Mám ešte malú prosbu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sk-SK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Navštív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sk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a napíš záznam do môjho denníka (aj anonymne), aby vedeli, že som v dobrých rukách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>Nie som stratená, ale úmyselne nechaná na tomto mieste, aby si ma našiel. Prečítaj ma a potom ma prosím pošli ďalej, aby som mohla pokračovať v mojej cest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sz w:val="8"/>
                <w:lang w:val="sk-SK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Mám ešte malú prosbu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sk-SK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Navštív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sk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a napíš záznam do môjho denníka (aj anonymne), aby vedeli, že som v dobrých rukách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>Nie som stratená, ale úmyselne nechaná na tomto mieste, aby si ma našiel. Prečítaj ma a potom ma prosím pošli ďalej, aby som mohla pokračovať v mojej cest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sz w:val="8"/>
                <w:lang w:val="sk-SK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Mám ešte malú prosb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Navštív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sk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a napíš záznam do môjho denníka (aj anonymne), aby vedeli, že som v dobrých rukách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>Nie som stratená, ale úmyselne nechaná na tomto mieste, aby si ma našiel. Prečítaj ma a potom ma prosím pošli ďalej, aby som mohla pokračovať v mojej cest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sz w:val="8"/>
                <w:lang w:val="sk-SK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Mám ešte malú prosbu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sk-SK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Navštív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sk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a napíš záznam do môjho denníka (aj anonymne), aby vedeli, že som v dobrých rukách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>Nie som stratená, ale úmyselne nechaná na tomto mieste, aby si ma našiel. Prečítaj ma a potom ma prosím pošli ďalej, aby som mohla pokračovať v mojej cest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sz w:val="8"/>
                <w:lang w:val="sk-SK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Mám ešte malú prosbu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sk-SK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Navštív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sk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a napíš záznam do môjho denníka (aj anonymne), aby vedeli, že som v dobrých rukách.</w:t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>Nie som stratená, ale úmyselne nechaná na tomto mieste, aby si ma našiel. Prečítaj ma a potom ma prosím pošli ďalej, aby som mohla pokračovať v mojej cest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sz w:val="8"/>
                <w:lang w:val="sk-SK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Mám ešte malú prosbu: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Navštív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sk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a napíš záznam do môjho denníka (aj anonymne), aby vedeli, že som v dobrých rukách.</w:t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>Nie som stratená, ale úmyselne nechaná na tomto mieste, aby si ma našiel. Prečítaj ma a potom ma prosím pošli ďalej, aby som mohla pokračovať v mojej cest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sz w:val="8"/>
                <w:lang w:val="sk-SK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Mám ešte malú prosbu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sk-SK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Navštív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sk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a napíš záznam do môjho denníka (aj anonymne), aby vedeli, že som v dobrých rukách.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>Nie som stratená, ale úmyselne nechaná na tomto mieste, aby si ma našiel. Prečítaj ma a potom ma prosím pošli ďalej, aby som mohla pokračovať v mojej ceste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sz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sz w:val="8"/>
                <w:lang w:val="sk-SK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Mám ešte malú prosbu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sk-SK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Navštív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com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sk-SK"/>
              </w:rPr>
              <w:t>www.bookcrossing.sk</w:t>
            </w:r>
            <w:r>
              <w:rPr>
                <w:rFonts w:cs="Comic Sans MS" w:ascii="Comic Sans MS" w:hAnsi="Comic Sans MS"/>
                <w:sz w:val="18"/>
                <w:szCs w:val="18"/>
                <w:lang w:val="sk-SK"/>
              </w:rPr>
              <w:t xml:space="preserve"> a napíš záznam do môjho denníka (aj anonymne), aby vedeli, že som v dobrých rukách.</w:t>
            </w:r>
          </w:p>
        </w:tc>
      </w:tr>
    </w:tbl>
    <w:p>
      <w:pPr>
        <w:pStyle w:val="Normal"/>
        <w:rPr>
          <w:vanish/>
          <w:lang w:val="sk-SK"/>
        </w:rPr>
      </w:pPr>
      <w:r>
        <w:rPr>
          <w:vanish/>
          <w:lang w:val="sk-S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40:00Z</dcterms:created>
  <dc:creator>SLN EX</dc:creator>
  <dc:description/>
  <cp:keywords/>
  <dc:language>en-US</dc:language>
  <cp:lastModifiedBy>ctiunix</cp:lastModifiedBy>
  <cp:lastPrinted>2005-07-15T11:35:00Z</cp:lastPrinted>
  <dcterms:modified xsi:type="dcterms:W3CDTF">2005-11-21T11:47:00Z</dcterms:modified>
  <cp:revision>4</cp:revision>
  <dc:subject/>
  <dc:title>  </dc:title>
</cp:coreProperties>
</file>