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435789782" r:id="rId2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507260983" r:id="rId4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787936041" r:id="rId6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501991782" r:id="rId8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873572316" r:id="rId10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2102683235" r:id="rId12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933213288" r:id="rId14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681394611" r:id="rId16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2018708020" r:id="rId18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511677438" r:id="rId20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717341027" r:id="rId22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036679757" r:id="rId24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979274742" r:id="rId26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190721824" r:id="rId28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783301470" r:id="rId30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</w:tbl>
    <w:p>
      <w:pPr>
        <w:pStyle w:val="Normal"/>
        <w:rPr>
          <w:vanish/>
          <w:lang w:val="it-IT"/>
        </w:rPr>
      </w:pPr>
      <w:r>
        <w:rPr>
          <w:vanish/>
          <w:lang w:val="it-IT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1:36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21T11:40:00Z</dcterms:modified>
  <cp:revision>3</cp:revision>
  <dc:subject/>
  <dc:title>  </dc:title>
</cp:coreProperties>
</file>