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682608773" r:id="rId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nb-NO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nb-NO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879511690" r:id="rId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952327417" r:id="rId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254071929" r:id="rId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537602990" r:id="rId1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292212484" r:id="rId1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948163839" r:id="rId1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800346902" r:id="rId1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828684915" r:id="rId1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177750348" r:id="rId2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675886182" r:id="rId2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980318302" r:id="rId2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41345592" r:id="rId2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361976692" r:id="rId2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375170257" r:id="rId3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58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02T11:02:00Z</dcterms:modified>
  <cp:revision>3</cp:revision>
  <dc:subject/>
  <dc:title>  </dc:title>
</cp:coreProperties>
</file>