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8172417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85981302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11277268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33999003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94491715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575571911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164188077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81143183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756580086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70616211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15967342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12631496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52684081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478035925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88998621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