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28548911" r:id="rId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89912519" r:id="rId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39996258" r:id="rId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066641140" r:id="rId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94368318" r:id="rId1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132767977" r:id="rId1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30950757" r:id="rId1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930132224" r:id="rId1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401631664" r:id="rId1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605577952" r:id="rId2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546809839" r:id="rId2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009235936" r:id="rId2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1227760" r:id="rId2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49720159" r:id="rId2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0743652" r:id="rId3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35:00Z</dcterms:modified>
  <cp:revision>3</cp:revision>
  <dc:subject/>
  <dc:title>  </dc:title>
</cp:coreProperties>
</file>