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141091042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222628429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810470773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247281923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250268340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085164444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6741805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937511493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071639023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2045009407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885829990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218796921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708762546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977391908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811341621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8:17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7T18:20:00Z</dcterms:modified>
  <cp:revision>3</cp:revision>
  <dc:subject/>
  <dc:title>  </dc:title>
</cp:coreProperties>
</file>