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117489522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76575493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39295881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69344123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039645590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941152511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231502545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131479512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03990989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907908453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077539637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48037218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574270290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680167972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597230042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