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1952339814" r:id="rId2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sz w:val="20"/>
                <w:szCs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979131521" r:id="rId4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163411882" r:id="rId6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475514791" r:id="rId8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sz w:val="20"/>
                <w:szCs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1677737611" r:id="rId10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488952528" r:id="rId12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1003130704" r:id="rId14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sz w:val="20"/>
                <w:szCs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1087087940" r:id="rId16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1603608284" r:id="rId18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1321455174" r:id="rId20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sz w:val="20"/>
                <w:szCs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726259791" r:id="rId22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1525660274" r:id="rId24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2081945551" r:id="rId26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sz w:val="20"/>
                <w:szCs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846334677" r:id="rId28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fi-FI"/>
              </w:rPr>
            </w:pPr>
            <w:r>
              <w:rPr>
                <w:rFonts w:cs="Estrangelo Edessa" w:ascii="Comic Sans MS" w:hAnsi="Comic Sans MS"/>
                <w:b/>
                <w:bCs/>
                <w:lang w:val="fi-FI"/>
              </w:rPr>
              <w:t>Ilmainen kirja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fi-FI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i-FI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5245</wp:posOffset>
                      </wp:positionV>
                      <wp:extent cx="1485900" cy="10287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 xml:space="preserve">Olen hyvin erityinen kirja: matkustan maailmalla saadakseni uusia ystäviä.    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i-FI"/>
                                    </w:rPr>
                                    <w:t>Miks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  <w:t>Lue lisää sisäpuolelta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35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 xml:space="preserve">Olen hyvin erityinen kirja: matkustan maailmalla saadakseni uusia ystäviä.     </w:t>
                            </w: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i-FI"/>
                              </w:rPr>
                              <w:t>Miks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  <w:t>Lue lisää sisäpuolelta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1219457506" r:id="rId30"/>
              </w:object>
            </w:r>
          </w:p>
          <w:p>
            <w:pPr>
              <w:pStyle w:val="Normal"/>
              <w:ind w:left="359" w:right="359" w:hanging="0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i-FI"/>
              </w:rPr>
            </w:pPr>
            <w:r>
              <w:rPr>
                <w:rFonts w:cs="Comic Sans MS" w:ascii="Comic Sans MS" w:hAnsi="Comic Sans MS"/>
                <w:b/>
                <w:bCs/>
                <w:lang w:val="fi-FI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i-FI"/>
              </w:rPr>
              <w:t>LUE ja VAPAUTA minut!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0:39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1-02T10:45:00Z</dcterms:modified>
  <cp:revision>3</cp:revision>
  <dc:subject/>
  <dc:title>  </dc:title>
</cp:coreProperties>
</file>