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6927741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40102228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1441126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24573890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1299001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22809580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6194122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17044384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19157918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98541641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1316539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44882786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3895466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5570051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53927692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65296470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220342673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878940312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1287577500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634962398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