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654896246" r:id="rId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30000668" r:id="rId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754914080" r:id="rId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12546704" r:id="rId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082392703" r:id="rId1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559258261" r:id="rId1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37202802" r:id="rId1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813851691" r:id="rId1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56897960" r:id="rId1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28418010" r:id="rId2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560936384" r:id="rId2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491489375" r:id="rId2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58336134" r:id="rId2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794891805" r:id="rId2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524106854" r:id="rId3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vanish/>
          <w:lang w:val="es-ES_tradnl"/>
        </w:rPr>
      </w:pPr>
      <w:r>
        <w:rPr>
          <w:vanish/>
          <w:lang w:val="es-ES_tradnl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4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0:46:00Z</dcterms:modified>
  <cp:revision>2</cp:revision>
  <dc:subject/>
  <dc:title>  </dc:title>
</cp:coreProperties>
</file>