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301508449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77564082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488753657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279842735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623125171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463776805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392069240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470093419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435877767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225756309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47218130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16818929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80911180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820910987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195808662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