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390029845" r:id="rId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081418739" r:id="rId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943909522" r:id="rId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500925884" r:id="rId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256960581" r:id="rId1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019600099" r:id="rId1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856691889" r:id="rId1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058594065" r:id="rId1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989767874" r:id="rId1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141144198" r:id="rId2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569686768" r:id="rId2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493824813" r:id="rId2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077473779" r:id="rId2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928447452" r:id="rId2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540415311" r:id="rId3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45:00Z</dcterms:created>
  <dc:creator>SLN EX</dc:creator>
  <dc:description/>
  <cp:keywords/>
  <dc:language>en-US</dc:language>
  <cp:lastModifiedBy>Bent Hansen</cp:lastModifiedBy>
  <cp:lastPrinted>2005-07-15T11:16:00Z</cp:lastPrinted>
  <dcterms:modified xsi:type="dcterms:W3CDTF">2006-07-25T07:45:00Z</dcterms:modified>
  <cp:revision>2</cp:revision>
  <dc:subject/>
  <dc:title>  </dc:title>
</cp:coreProperties>
</file>